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№ 1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приказу департамента  образования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дминистрации  Владимирской области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т «30» марта 2017 г.  № 30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</w:p>
    <w:p>
      <w:pPr>
        <w:pStyle w:val="Style17"/>
        <w:spacing w:before="0" w:after="0"/>
        <w:ind w:firstLine="709"/>
        <w:jc w:val="center"/>
        <w:rPr/>
      </w:pPr>
      <w:r>
        <w:rPr/>
        <w:t>Основания для</w:t>
      </w:r>
      <w:r>
        <w:rPr>
          <w:sz w:val="28"/>
          <w:szCs w:val="28"/>
        </w:rPr>
        <w:t xml:space="preserve"> </w:t>
      </w:r>
      <w:r>
        <w:rPr/>
        <w:t xml:space="preserve">установления педагогическим работникам </w:t>
      </w:r>
      <w:r>
        <w:rPr>
          <w:b/>
        </w:rPr>
        <w:t>высшей квалификационной категории</w:t>
      </w:r>
      <w:r>
        <w:rPr/>
        <w:t xml:space="preserve"> при проведении аттестации на квалификационные категории педагогических работников общеобразовательных организаций</w:t>
      </w:r>
    </w:p>
    <w:p>
      <w:pPr>
        <w:pStyle w:val="Style17"/>
        <w:spacing w:before="0" w:after="0"/>
        <w:ind w:firstLine="709"/>
        <w:jc w:val="center"/>
        <w:rPr/>
      </w:pPr>
      <w:r>
        <w:rPr/>
        <w:t xml:space="preserve">по должности «Учитель» </w:t>
      </w:r>
    </w:p>
    <w:tbl>
      <w:tblPr>
        <w:tblW w:w="14983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3"/>
        <w:gridCol w:w="2333"/>
        <w:gridCol w:w="1987"/>
        <w:gridCol w:w="1809"/>
        <w:gridCol w:w="1987"/>
        <w:gridCol w:w="1987"/>
        <w:gridCol w:w="2001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е документы</w:t>
            </w:r>
          </w:p>
        </w:tc>
        <w:tc>
          <w:tcPr>
            <w:tcW w:w="9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 по каждому основа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firstLine="538"/>
              <w:jc w:val="center"/>
              <w:rPr>
                <w:b/>
                <w:b/>
              </w:rPr>
            </w:pPr>
            <w:r>
              <w:rPr>
                <w:b/>
              </w:rPr>
      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знаний обучающихся по результатам школьного монитор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, заверенная руководителем образовательной организации, с указанием динамики за три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води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знаний 20-29%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знаний 30-39%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знаний 40-59%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знаний 60% и более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firstLine="538"/>
              <w:jc w:val="center"/>
              <w:rPr/>
            </w:pPr>
            <w:r>
              <w:rPr>
                <w:b/>
              </w:rPr>
              <w:t xml:space="preserve">Достижение обучающимися положительных результатов освоения образовательных программ по итогам мониторинга системы образования, проводимого в порядке, </w:t>
            </w:r>
            <w:r>
              <w:rPr>
                <w:b/>
                <w:spacing w:val="-1"/>
              </w:rPr>
              <w:t xml:space="preserve">установленном постановлением Правительства Российской Федерации от 5 августа 2013 г.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66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ттестации лиц, обучающихся по образовательным программам начального общего образования, основного общего образования и среднего общего образования (для учителей русского языка и математики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, заверенная руководителем образовательной организации о результатах аттестации лиц, обучающихся по образовательным программам начального общего образования, основного общего образования и среднего общего образования за три год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пускников, освоивших программы основного общего, среднего общего образования, получивших количество баллов по ГИА ниже минимально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ыпускников, освоивших программы основного общего, среднего общего образования, получивших количество баллов по ГИА ниже минимального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10" w:firstLine="538"/>
              <w:jc w:val="center"/>
              <w:rPr>
                <w:b/>
                <w:b/>
              </w:rPr>
            </w:pPr>
            <w:r>
              <w:rPr>
                <w:b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участия обучающихся в олимпиаде школьников.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авка, заверенная руководителем образовательной организации, с указанием списка обучающихся, участвовавших во Всероссийской олимпиаде школьников. Дипломы, подтверждающие победы и призовые мес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аствую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на уровне образовательной организ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 и призовые места  на муниципальном  этап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ом этап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 и призовые места на региональном этапе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2х и более   призовых мест на муниципальном,  региональном  и участие на Всероссийском уровне + 1 балл за каждое (но не более 5 балл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участия обучающихся в мероприятиях различных уровней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)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чные олимпиад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онкурс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конференции научных сообщест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выстав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турнир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соревнования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равка, заверенная руководителем образовательной организации,, о причастности педагога к подготовке обучающихся к мероприятию, с указанием списка  участвовавших в мероприятиях. Грамоты, дипломы или другие документы, подтверждающие победы и призовые места по направлению деятельности учител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аствую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 на уров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й организации и интернет- конкурсах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 и призовые места  на муниципальном уров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на региональном уровн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 и призовые места на региональном и всероссийском уровнях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2х и более   призовых мест на муниципальном,  региональном  и всероссийском уровне + 1 балл за каждое  (но не более 5 баллов, интернет - мероприятия  не учитываются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  <w:t>Личный вклад в повышение качества образования, совершенствование методов обучения и воспитания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активное участие в работе методических объединений педагогических работников организаций, активное участие в разработке программно-методического сопровождения образовательного процесса, активное участие в профессиональных конкурса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разова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об образован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 (не по профилю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не по профилю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 (по профилю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(по профилю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, профессиональная переподготовк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я, сертификаты (по сумме набранных часов) дипло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ВУЗ о заочном обучении (курс, факультет, специальность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 не пройден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6 час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72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ое обучение в ВУЗе по профил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143 ча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ые специалисты с дипломом по профилю работы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и более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нормативно-правовой базы, теоретических и практических основ  профессиональной деятельности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2 балла из 7 по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алла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 баллов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 баллов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преподаваемым предметом в пределах требований федерального государственного образовательного стандар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результатов оценивания уровня владения преподаваемым предметом в пределах требований федерального государственного образовательного стандарта</w:t>
            </w:r>
          </w:p>
        </w:tc>
        <w:tc>
          <w:tcPr>
            <w:tcW w:w="9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категория – не менее 80% правильно выполненных заданий</w:t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и использование информационно-коммуникационных технологий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аттестационного оценивания профессионального потенциала и продуктивности деятельности с применением автоматизированной технологии (группа критериев оценки 1.4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ы аттестационного оценивания профессионального потенциала и продуктивности деятельности с применением автоматизированной технологии (группа критериев оценки 1.4.) не соответствуют заявленной категор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езультаты аттестационного оценивания профессионального потенциала и продуктивности деятельности с применением автоматизированной технологии (группа критериев оценки 1.4.)  соответствуют заявленной категор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учителя в инновационной или (до 01.09.2013 г.)  экспериментальной деятельности, в том числе в дистанционной форме, в работе пилотных и стажировочных площадо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, заверенная руководителем образовательной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 структур, соответствующих уровн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а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пальном уров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гиональном уровн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уровн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целостного обобщенного педагогического опы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протокола заседания педагогического совета ОО, свидетельство или сертификат методической службы, справка ВИРО с указанием исходных данных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не обобщё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ыт обобщен на уровне О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обобщен на муниципальном уровн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обобщен на  региональном уровне</w:t>
            </w:r>
          </w:p>
        </w:tc>
      </w:tr>
      <w:tr>
        <w:trPr>
          <w:trHeight w:val="4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вторских материал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авторских программ (имеющих внешнюю рецензию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методических разрабо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ублик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ечатных изда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52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копия титульного листа программы при наличии рецензии, скан титульного листа и выходных данных сборника, брошюры и т. д. в которых представлена публикация, сканкопия начала статьи, где указана тема и автор публикации, или сканкопия содержания сборника, где указана тема и автор публик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издания, сборники при наличии ссылки на сайт, где опубликованы методические материалы, наличие сертификата (свидетельства) о публикаци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ют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 публикации или материалы в стадии рецензиров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териалы представлены на муниципальном уров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чёта</w:t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Интернет – публикаций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редставлены  на региональном уров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чёта</w:t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Интернет – публикаций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редставлены на федеральном уровне и рекомендованы к использова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чёта</w:t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Интернет – публикаций)</w:t>
            </w:r>
          </w:p>
        </w:tc>
      </w:tr>
      <w:tr>
        <w:trPr>
          <w:trHeight w:val="4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научно-практических конференциях, в работе ГМО, РМО, МО, секций, педсоветов; проведение открытых уроков, мастер-классов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исок выступлений, мастер-классов, заверенный руководителем соответствующей организации по форме: дата, тема выступления, мероприятие, в рамках которого имело место данное выступление,  (программы, буклеты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и т.д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трех выступлений на уровне ОО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на муниципальном уров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трех выступлений на муниципальном уровне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на региональном, всероссийском уровнях</w:t>
            </w:r>
          </w:p>
        </w:tc>
      </w:tr>
      <w:tr>
        <w:trPr>
          <w:trHeight w:val="4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более  3х выступлений,  мастер-классов на муниципальном уровне + 1 балл (но не более 3 баллов),</w:t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 наличии более  2х выступлений на региональном или всероссийском уровне +1  балл (но не более 3 балл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енная активность педагога: участие в экспертных комиссиях, предметных комиссиях, в жюри конкурсов, сопровождение педагогической практики студентов, руководство ШМО, РМО, разработка сетевых проектов, участие в проведении государственной итоговой аттестации по образовательным программам основного общего и среднего общего образования в ППЭ в должности члена ГЭК, руководителя ППЭ, технического специалиста ППЭ, организатора в аудитории ППЭ, участие в качестве эксперта в проведе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ационной экспертизы в рамках государственной аккредитации образовательной деятельности образовательных организаций, в проведении независимой оценки качества образовательной деятельности образовательных организаций, участие в работе групп по проведению всестороннего анализа профессиональной деятельности педагогических работников при их  аттест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, заверенная руководителем соответствующей организации, копии приказов, письмо- вызов, форма ППЭ-07, сертификат руководителя ППЭ, сертификат технического специалиста ППЭ, справки подтверждающие участие педагога в деятельности по осуществлению различных видов экспертной оценки, заверенные руководителем  ГБУ ВО РИАЦОКО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ое участие, однократное участие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О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ие в проведении государственной итоговой аттестации по образовательным программам основного общего и среднего общего образования в ППЭ в должности организатора в аудитории ППЭ, не менее чем, на 5 экзаменах в период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ое участие  на муниципальном уров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ведении государственной итоговой аттестации по образовательным программам основного общего и среднего общего образования в ППЭ в должности организатора в аудитории ППЭ, не менее чем, на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ах в пери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ачестве эксперта в одном из видов экспертной оценки (в проведен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кредитационной экспертизы,  независимой оценки качества образовательной деятельности, всестороннем анализе профессиональной деятельности педагогических работников при  их аттестации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днократное участие на муниципальном уров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ведении государственной итоговой аттестации по образовательным программам основного общего и среднего общего образования в ППЭ в должности организатора в аудитории ППЭ, не менее чем, на 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кзаменах в период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ачестве эксперта в двух видах экспертной оценки (в проведе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ационной экспертизы,  независимой оценки качества образовательной деятельности, всестороннем анализе профессиональной деятельности педагогических работников при их  аттестаци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на региональном, федеральном уровнях.</w:t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ведении государственной итоговой аттестации по образовательным программам основного общего и среднего общего образования в ППЭ в должности члена ГЭК, руководителя ППЭ, технического специалиста.</w:t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ведении государственной итоговой аттестации по образовательным программам основного общего и среднего общего образования в ППЭ в должности организатора в аудитории ППЭ более чем, на 10 экзаменах в пери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ачестве эксперта во всех видах экспертной оценки (в проведе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ационной экспертизы,  независимой оценки качества образовательной деятельности, всестороннем анализе профессиональной деятельности педагогических работников при их  аттестации).</w:t>
            </w:r>
          </w:p>
        </w:tc>
      </w:tr>
      <w:tr>
        <w:trPr>
          <w:trHeight w:val="4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баллов</w:t>
            </w:r>
            <w:r>
              <w:rPr>
                <w:sz w:val="20"/>
                <w:szCs w:val="20"/>
              </w:rPr>
              <w:t xml:space="preserve"> -  </w:t>
            </w:r>
            <w:r>
              <w:rPr>
                <w:b/>
                <w:sz w:val="20"/>
                <w:szCs w:val="20"/>
              </w:rPr>
              <w:t>при одновременном участии</w:t>
            </w:r>
            <w:r>
              <w:rPr>
                <w:sz w:val="20"/>
                <w:szCs w:val="20"/>
              </w:rPr>
              <w:t xml:space="preserve"> в экспертных комиссиях, в предметных комиссиях, в проведении государственной итоговой аттестации по образовательным программам основного общего и среднего общего образования в ППЭ в должности члена ГЭК, руководителя ППЭ, технического специалиста ППЭ, организатора в аудитории ППЭ не менее чем, на 10 экзаменах, в жюри конкурсов, сопровождении педагогической практики студентов, руководстве ШМО, РМО, разработке сетевых проектов, в проведении  одного из видов экспертной оценки (аккредитационной экспертизы,  независимой оценки качества образовательной деятельности, всестороннего анализа профессиональной деятельности педагогических работников при их аттестации).</w:t>
            </w:r>
          </w:p>
        </w:tc>
      </w:tr>
      <w:tr>
        <w:trPr>
          <w:trHeight w:val="4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астие педагога в конкурсах: «Учитель года», «Сердце отдаю детям», «Самый классный классный», «Нравственный подвиг учителя» и других официальных профессиональных конкурсах  (кроме интернет конкурсов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ы, грамоты, выписки из приказ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а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 в конкурсах школьного уровн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униципальных конкурса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 в конкурсах муниципального уровня или участие в региональных конкурса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 в конкурсах регионального уровня или участие в федеральных конкурсах</w:t>
            </w:r>
          </w:p>
        </w:tc>
      </w:tr>
      <w:tr>
        <w:trPr>
          <w:trHeight w:val="4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я педагога в межаттестационный период (баллы не суммируются)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ы, благодарности, выписки из приказов за успехи в профессиональной деятельност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грамоты и благодарности на уровне О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грамоты и благодарности на муниципальном уров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грамоты и благодарности администрации Владимирской области, Почетную грамоту  Д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меет Почетную грамоту Министерства образования и науки РФ, Благодарность Министерства образования и науки РФ - награды ведомственного назначения (независимо от даты получения)</w:t>
            </w:r>
          </w:p>
        </w:tc>
      </w:tr>
      <w:tr>
        <w:trPr>
          <w:trHeight w:val="4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0 баллов</w:t>
            </w:r>
            <w:r>
              <w:rPr>
                <w:sz w:val="20"/>
                <w:szCs w:val="20"/>
              </w:rPr>
              <w:t xml:space="preserve"> -  имеет государственные награды и почетные звания</w:t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зависимо от года получения).</w:t>
            </w:r>
          </w:p>
        </w:tc>
      </w:tr>
    </w:tbl>
    <w:p>
      <w:pPr>
        <w:pStyle w:val="Normal"/>
        <w:ind w:right="-144" w:hanging="0"/>
        <w:rPr>
          <w:b/>
          <w:b/>
          <w:iCs/>
        </w:rPr>
      </w:pPr>
      <w:r>
        <w:rPr>
          <w:b/>
          <w:iCs/>
        </w:rPr>
        <w:t xml:space="preserve">Для установления высшей квалификационной категории: </w:t>
      </w:r>
    </w:p>
    <w:p>
      <w:pPr>
        <w:pStyle w:val="Normal"/>
        <w:ind w:left="142" w:right="-144" w:firstLine="992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- необходимо набрать не  менее 50 баллов,  </w:t>
      </w:r>
    </w:p>
    <w:p>
      <w:pPr>
        <w:pStyle w:val="Normal"/>
        <w:ind w:left="142" w:right="-144" w:firstLine="992"/>
        <w:rPr/>
      </w:pPr>
      <w:r>
        <w:rPr/>
        <w:t xml:space="preserve">- уровень владения преподаваемым предметом в пределах требований федерального государственного образовательного стандарта должен     </w:t>
      </w:r>
    </w:p>
    <w:p>
      <w:pPr>
        <w:pStyle w:val="Normal"/>
        <w:ind w:left="142" w:right="-144" w:firstLine="992"/>
        <w:rPr/>
      </w:pPr>
      <w:r>
        <w:rPr/>
        <w:t xml:space="preserve">  </w:t>
      </w:r>
      <w:r>
        <w:rPr/>
        <w:t>составлять не менее 80%.</w:t>
      </w:r>
    </w:p>
    <w:sectPr>
      <w:type w:val="nextPage"/>
      <w:pgSz w:orient="landscape" w:w="16838" w:h="11906"/>
      <w:pgMar w:left="851" w:right="567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  <w:lang w:val="ru-RU" w:bidi="ar-SA"/>
    </w:rPr>
  </w:style>
  <w:style w:type="character" w:styleId="Style16">
    <w:name w:val=" Знак Знак"/>
    <w:basedOn w:val="Style14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5:10:00Z</dcterms:created>
  <dc:creator>Admin</dc:creator>
  <dc:description/>
  <dc:language>en-US</dc:language>
  <cp:lastModifiedBy>Admin</cp:lastModifiedBy>
  <cp:lastPrinted>2017-02-17T11:09:00Z</cp:lastPrinted>
  <dcterms:modified xsi:type="dcterms:W3CDTF">2020-05-21T15:10:00Z</dcterms:modified>
  <cp:revision>2</cp:revision>
  <dc:subject/>
  <dc:title>Приложение №     к приказу</dc:title>
</cp:coreProperties>
</file>