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№ 9</w:t>
            </w:r>
          </w:p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 распоряжению департамента образова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16.04.2020 № 403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center"/>
        <w:rPr/>
      </w:pPr>
      <w:r>
        <w:rPr/>
        <w:t>Основания для</w:t>
      </w:r>
      <w:r>
        <w:rPr>
          <w:sz w:val="28"/>
          <w:szCs w:val="28"/>
        </w:rPr>
        <w:t xml:space="preserve"> </w:t>
      </w:r>
      <w:r>
        <w:rPr/>
        <w:t xml:space="preserve">установления педагогическим работникам </w:t>
      </w:r>
      <w:r>
        <w:rPr>
          <w:b/>
        </w:rPr>
        <w:t xml:space="preserve">первой / высшей </w:t>
      </w:r>
      <w:r>
        <w:rPr/>
        <w:t>квалификационной категории при проведении аттестации на квалификационные категории педагогических работников образовательных организаций</w:t>
      </w:r>
    </w:p>
    <w:p>
      <w:pPr>
        <w:pStyle w:val="Style15"/>
        <w:spacing w:before="0" w:after="0"/>
        <w:ind w:firstLine="709"/>
        <w:jc w:val="center"/>
        <w:rPr/>
      </w:pPr>
      <w:r>
        <w:rPr/>
        <w:t xml:space="preserve">по должности </w:t>
      </w:r>
      <w:r>
        <w:rPr>
          <w:b/>
        </w:rPr>
        <w:t>«Преподаватель»</w:t>
      </w:r>
      <w:r>
        <w:rPr/>
        <w:t xml:space="preserve"> (учреждений СПО)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61"/>
        <w:gridCol w:w="2410"/>
        <w:gridCol w:w="2268"/>
        <w:gridCol w:w="2126"/>
        <w:gridCol w:w="1843"/>
        <w:gridCol w:w="1843"/>
        <w:gridCol w:w="2126"/>
      </w:tblGrid>
      <w:tr>
        <w:trPr>
          <w:trHeight w:val="2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ие документы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баллов по каждому основанию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firstLine="538"/>
              <w:jc w:val="center"/>
              <w:rPr/>
            </w:pPr>
            <w:r>
              <w:rPr/>
      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езультативность учебной деятельности обучающихся (качественная успеваемость по результатам промежуточной аттестации не менее чем за 2 год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равка, заверенная руководителем образовательной организации с указанием по одной из названных програм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ССЗ качество знаний ниже 4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КР(С) качество знаний ниже 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ССЗ качество зн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49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КР(С) качество зн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раммы ПССЗ качество знаний 50-59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КР(С) качество знаний 30-3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ССЗ качество знаний 60-69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КР(С) качество знаний 40-4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ССЗ качество знаний выше 70%</w:t>
              <w:b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раммы ПКР(С) качество знаний выше 50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намика результативности учебной деятельности обучающихся (качественная успеваемость по результатам промежуточной аттестации не менее чем за 2 года) по итогам мониторинга учебного заведения (%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рицательная дина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бильные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ительная динамика (прирост до 5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ительная динамика (прирост  свыше 5 %)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 xml:space="preserve">Выявление и развитие способностей обучающихся к научной (интеллектуальной), творческой, физкультурно-спортивной деятельности, 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а также их участия в олимпиадах, конкурсах, фестивалях, соревнованиях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ультаты участия обучающихся в мероприятиях различных уровней  профессиональной направленност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олимпиад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нкурсы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нферен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фестивали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WorldSkill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,, о причастности педагога к подготовке обучающихся к мероприятию, с указанием списка  обучающихся, участвовавших в мероприятия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оты, дипломы или другие документы, подтверждающие победы и призовые м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ды на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ой организации и интернет- конкур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ды и призовые места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на рег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беды и призовые места на региональном, а также на всероссийском уровнях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наличии 2х и более призовых мест на региональном и всероссийском уровне + 1 балл за каждое (</w:t>
            </w:r>
            <w:r>
              <w:rPr>
                <w:b/>
                <w:sz w:val="20"/>
              </w:rPr>
              <w:t>но не более 5 баллов</w:t>
            </w:r>
            <w:r>
              <w:rPr>
                <w:sz w:val="20"/>
              </w:rPr>
              <w:t>, интернет - мероприятия  не учитываются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38"/>
              <w:jc w:val="center"/>
              <w:rPr/>
            </w:pPr>
            <w:r>
              <w:rPr/>
              <w:t>Личный вклад в повышение качества образования, совершенствование методов обучения и воспитания, продуктивного использования новых образовательных технологий;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; активное участие в работе методических объединений педагогических работников организаций; активное участие в разработке программно-методического сопровождения образовательного процесса; активного участия в профессиональных конкурса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 об обра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е профессиональ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 (отвечающее требованиям квалификационных характеристик или профстандарт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(отвечающее требованиям квалификационных характеристик или профстандарту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квалификации, профессиональная пере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остоверения, сертификаты (по сумме набранных часов) дипломы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 о заочном обучении (указать ВУЗ, курс, факультет, специальность); с учетом дистанционных курсов не менее 17 ча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ы повышения квалификации не пройд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36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-72 ча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очное обучение в ВУЗе по профи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-143 ча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лодые специалисты с дипломом по профилю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4 и боле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жи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достоверение, свидетельства, сертифика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жировка не пройд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жировка пройдена в срок (3 года) по профилю специа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ние нормативно-правовой базы, теоретических и практических основ  профессиона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– 2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4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-6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ние и использование информационно-коммуникационных технологий по предмету, в том числе   в воспитатель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 соответствуют заявленной категории – </w:t>
            </w:r>
            <w:r>
              <w:rPr>
                <w:b/>
                <w:sz w:val="20"/>
              </w:rPr>
              <w:t>3 балла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ение преподаваемым предметом в пределах требований федерального государственного образовательного стандарта (для преподавателей общеобразовательных предме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окол результатов оценивания уровня владения преподаваемым предметом в пределах требований федерального государственного образовательного стандарта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/>
            </w:pPr>
            <w:r>
              <w:rPr>
                <w:b/>
                <w:sz w:val="20"/>
              </w:rPr>
              <w:t>Первая категория – не менее 50</w:t>
            </w:r>
            <w:r>
              <w:rPr>
                <w:sz w:val="20"/>
              </w:rPr>
              <w:t>% правильно выполненных заданий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/>
            </w:pPr>
            <w:r>
              <w:rPr>
                <w:b/>
                <w:sz w:val="20"/>
              </w:rPr>
              <w:t>Высшая категория – не менее 80</w:t>
            </w:r>
            <w:r>
              <w:rPr>
                <w:sz w:val="20"/>
              </w:rPr>
              <w:t>% правильно выполненных заданий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6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учителя в инновационной деятельности, в работе пилотных и стажировочн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казы структур, соответствующих уровней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 о результативности участия педагога в инновационной деятельности за межаттес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уровне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рег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 федеральном уровн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7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целостного обобщенного педагогического опы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иска из протокола заседания педагогического совета ОО, свидетельство или сертификат методической службы, справка ГАОУ ДПО ВО ВИРО с указанием исходных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не обобщё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уровне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 региональном уровне</w:t>
            </w:r>
          </w:p>
        </w:tc>
      </w:tr>
      <w:tr>
        <w:trPr>
          <w:trHeight w:val="19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8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ичие авторских материалов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разработо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рекомендаций, пособи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учебников (2 балла)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 публикац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ариативных програм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копия титульного листа программы при наличии рецензии, скан титульного листа и выходных данных сборника, брошюры и т. д. в которых представлена публикация, сканкопия начала статьи, где указана тема и автор публикации, или сканкопия содержания сборника, где указана тема и автор публик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ые издания, сборники при наличии ссылки на сайт, где опубликованы методические материалы, наличие сертификата (свидетельства) о публикаци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нет- публикации или материалы представлены на уровне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териалы представлены на муницип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териалы представлены  на регион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Материалы представлены на федер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</w:tr>
      <w:tr>
        <w:trPr>
          <w:trHeight w:val="26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52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балл за каждый показатель (без учета Интернет-публикаций), </w:t>
            </w:r>
            <w:r>
              <w:rPr>
                <w:b/>
                <w:sz w:val="20"/>
              </w:rPr>
              <w:t>но не больше 5 баллов</w:t>
            </w:r>
          </w:p>
        </w:tc>
      </w:tr>
      <w:tr>
        <w:trPr>
          <w:trHeight w:val="11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9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научно-практических конференциях, секций, педсоветов; проведение открытых уроков, мастер-клас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писок выступлений, мастер-классов, заверенный руководителем соответствующей организации по форме: дата, тема выступления, мероприятие, в рамках которого имело место данное выступление,  (копии программ, буклетов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трех выступлений на уровне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е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трех выступлений 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2-х выступлений на региональном, всероссийском уровнях</w:t>
            </w:r>
          </w:p>
        </w:tc>
      </w:tr>
      <w:tr>
        <w:trPr>
          <w:trHeight w:val="18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наличии более 3х выступлений, мастер-классов на муниципальном уровне + 1 балл (но не более 3 баллов),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</w:rPr>
              <w:t>При наличии более 2х выступлений на региональном или всероссийском уровне +1 балл (</w:t>
            </w:r>
            <w:r>
              <w:rPr>
                <w:b/>
                <w:sz w:val="20"/>
              </w:rPr>
              <w:t>но не более 3 баллов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ая активность педагога: участие в экспертных комиссиях, предметных комиссиях, в жюри конкурсов, руководство ПЦК, МО, разработка сетевых проектов, волонтерская и поисковая деятельность,  профсоюзная или депутатская деятельность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качестве эксперта в проведени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ккредитационной экспертизы в рамках государственной аккредитации образовательной деятельности образовательных организаций, в проведении независимой оценки качества образовательной деятельности образовательных организаций, участие в работе групп по проведению всестороннего анализа профессиональной деятельности педагогических работников при их  аттестации и др.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соответствующей организации, копии приказов, письмо- вызов, справки подтверждающие участие педагога в деятельности по осуществлению различных видов экспертной оценки, заверенные руководителем  ГБУ ВО РИАЦОК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уровне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кратное участие  на региональном уровн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днократное участие на региональном уровн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астие на федеральном уровне.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частие в качестве эксперта в одном из видов экспертной оценки (в проведении 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 их аттестации и др.) - +1 балл за каждый вид экспертизы, </w:t>
            </w:r>
            <w:r>
              <w:rPr>
                <w:b/>
                <w:sz w:val="20"/>
              </w:rPr>
              <w:t>но не более 5 баллов</w:t>
            </w:r>
            <w:r>
              <w:rPr>
                <w:sz w:val="20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Участие педагога в профессиональных конкурса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ы, грамоты, выписки из при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беды в конкурсах образовательной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ие в региональных конкур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 xml:space="preserve">Победы и призовые места в конкурсах регионального уров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астие в федеральных, международных конкурсах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ощрения педагога в межаттестационный период (баллы не суммируютс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оты, благодарности, выписки из приказов за успехи в профессиональной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на уровне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администрации Владимирской области, Почетную грамоту 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меет Почетную грамоту Министерства образования и науки РФ, Благодарность Министерства образования и науки РФ - награды ведомственного назначения (независимо от даты получения)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b/>
                <w:sz w:val="20"/>
              </w:rPr>
              <w:t>10 баллов</w:t>
            </w:r>
            <w:r>
              <w:rPr>
                <w:sz w:val="20"/>
              </w:rPr>
              <w:t xml:space="preserve"> -  имеет государственные награды и почетные звания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независимо от года получения).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44" w:firstLine="284"/>
        <w:rPr/>
      </w:pPr>
      <w:r>
        <w:rPr>
          <w:b/>
          <w:iCs/>
        </w:rPr>
        <w:t xml:space="preserve">Для установления первой квалификационной категории по должности «Преподаватель» общеобразовательных предметов: </w:t>
      </w:r>
    </w:p>
    <w:p>
      <w:pPr>
        <w:pStyle w:val="Normal"/>
        <w:ind w:right="-144" w:firstLine="284"/>
        <w:rPr/>
      </w:pPr>
      <w:r>
        <w:rPr>
          <w:iCs/>
        </w:rPr>
        <w:t>-</w:t>
        <w:tab/>
        <w:t xml:space="preserve">необходимо набрать не менее 35 баллов,  </w:t>
      </w:r>
    </w:p>
    <w:p>
      <w:pPr>
        <w:pStyle w:val="Normal"/>
        <w:ind w:left="709" w:right="-144" w:hanging="425"/>
        <w:rPr>
          <w:iCs/>
        </w:rPr>
      </w:pPr>
      <w:r>
        <w:rPr/>
        <w:t>-</w:t>
        <w:tab/>
        <w:t>уровень владения преподаваемым предметом в пределах требований федерального государственного образовательного стандарта должен  составлять не менее 50%.</w:t>
      </w:r>
    </w:p>
    <w:p>
      <w:pPr>
        <w:pStyle w:val="Normal"/>
        <w:ind w:right="-144" w:firstLine="284"/>
        <w:rPr/>
      </w:pPr>
      <w:r>
        <w:rPr>
          <w:b/>
          <w:iCs/>
        </w:rPr>
        <w:t xml:space="preserve">Для установления первой квалификационной категории по должности «Преподаватель» спецдисциплин: </w:t>
      </w:r>
    </w:p>
    <w:p>
      <w:pPr>
        <w:pStyle w:val="Normal"/>
        <w:ind w:right="-144" w:firstLine="284"/>
        <w:rPr/>
      </w:pPr>
      <w:r>
        <w:rPr>
          <w:iCs/>
        </w:rPr>
        <w:t xml:space="preserve"> </w:t>
      </w:r>
      <w:r>
        <w:rPr>
          <w:iCs/>
        </w:rPr>
        <w:t>-</w:t>
        <w:tab/>
        <w:t xml:space="preserve">необходимо набрать не менее 35 баллов. </w:t>
      </w:r>
    </w:p>
    <w:p>
      <w:pPr>
        <w:pStyle w:val="Normal"/>
        <w:ind w:right="-144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44" w:firstLine="284"/>
        <w:rPr/>
      </w:pPr>
      <w:r>
        <w:rPr>
          <w:b/>
          <w:sz w:val="20"/>
        </w:rPr>
        <w:t xml:space="preserve"> </w:t>
      </w:r>
      <w:r>
        <w:rPr>
          <w:b/>
          <w:iCs/>
        </w:rPr>
        <w:t xml:space="preserve">Для установления высшей квалификационной категории по должности «Преподаватель» общеобразовательных предметов: </w:t>
      </w:r>
    </w:p>
    <w:p>
      <w:pPr>
        <w:pStyle w:val="Normal"/>
        <w:ind w:right="-144" w:firstLine="284"/>
        <w:rPr/>
      </w:pPr>
      <w:r>
        <w:rPr>
          <w:iCs/>
        </w:rPr>
        <w:t>-</w:t>
        <w:tab/>
        <w:t xml:space="preserve">необходимо набрать не менее 56 баллов,  </w:t>
      </w:r>
    </w:p>
    <w:p>
      <w:pPr>
        <w:pStyle w:val="Normal"/>
        <w:ind w:left="709" w:right="-144" w:hanging="425"/>
        <w:rPr/>
      </w:pPr>
      <w:r>
        <w:rPr/>
        <w:t>-</w:t>
        <w:tab/>
        <w:t>уровень владения преподаваемым предметом в пределах требований федерального государственного образовательного стандарта должен     составлять не менее 80%.</w:t>
      </w:r>
    </w:p>
    <w:p>
      <w:pPr>
        <w:pStyle w:val="Normal"/>
        <w:ind w:right="-144" w:firstLine="284"/>
        <w:rPr/>
      </w:pPr>
      <w:r>
        <w:rPr>
          <w:b/>
          <w:iCs/>
        </w:rPr>
        <w:t xml:space="preserve">Для установления высшей квалификационной категории по должности «Преподаватель» спецдисциплин: </w:t>
      </w:r>
    </w:p>
    <w:p>
      <w:pPr>
        <w:pStyle w:val="Normal"/>
        <w:ind w:right="-144" w:firstLine="284"/>
        <w:rPr/>
      </w:pPr>
      <w:r>
        <w:rPr>
          <w:iCs/>
        </w:rPr>
        <w:t>-</w:t>
        <w:tab/>
        <w:t xml:space="preserve">необходимо набрать не менее 56 баллов. </w:t>
      </w:r>
    </w:p>
    <w:p>
      <w:pPr>
        <w:pStyle w:val="Style15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20" w:top="1276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spacing w:before="100" w:after="10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Style15">
    <w:name w:val="Обычный (веб)"/>
    <w:basedOn w:val="Normal"/>
    <w:qFormat/>
    <w:pPr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арта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41:00Z</dcterms:created>
  <dc:creator>CHC</dc:creator>
  <dc:description/>
  <cp:keywords/>
  <dc:language>en-US</dc:language>
  <cp:lastModifiedBy>Microsoft Office</cp:lastModifiedBy>
  <cp:lastPrinted>2019-12-24T10:41:00Z</cp:lastPrinted>
  <dcterms:modified xsi:type="dcterms:W3CDTF">2020-05-18T06:41:00Z</dcterms:modified>
  <cp:revision>2</cp:revision>
  <dc:subject/>
  <dc:title> </dc:title>
</cp:coreProperties>
</file>