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№ 19 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приказу департамента  образования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администрации  Владимирской области 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от «30» марта 2017 г.  № 30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/>
        <w:t>Основания для</w:t>
      </w:r>
      <w:r>
        <w:rPr>
          <w:sz w:val="28"/>
          <w:szCs w:val="28"/>
        </w:rPr>
        <w:t xml:space="preserve"> </w:t>
      </w:r>
      <w:r>
        <w:rPr/>
        <w:t xml:space="preserve">установления педагогическим работникам </w:t>
      </w:r>
      <w:r>
        <w:rPr>
          <w:b/>
        </w:rPr>
        <w:t>высшей квалификационной категории</w:t>
      </w:r>
      <w:r>
        <w:rPr/>
        <w:t xml:space="preserve"> при проведении аттестации </w:t>
      </w:r>
    </w:p>
    <w:p>
      <w:pPr>
        <w:pStyle w:val="Style17"/>
        <w:spacing w:before="0" w:after="0"/>
        <w:ind w:firstLine="709"/>
        <w:jc w:val="center"/>
        <w:rPr/>
      </w:pPr>
      <w:r>
        <w:rPr/>
        <w:t>на квалификационные категории педагогических работников образовательных организаций</w:t>
      </w:r>
    </w:p>
    <w:p>
      <w:pPr>
        <w:pStyle w:val="Style17"/>
        <w:spacing w:before="0" w:after="0"/>
        <w:ind w:firstLine="709"/>
        <w:jc w:val="center"/>
        <w:rPr/>
      </w:pPr>
      <w:r>
        <w:rPr/>
        <w:t xml:space="preserve">по должности «Преподаватель» (учреждений СПО)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482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22"/>
        <w:gridCol w:w="1987"/>
        <w:gridCol w:w="1987"/>
        <w:gridCol w:w="1809"/>
        <w:gridCol w:w="1987"/>
        <w:gridCol w:w="1987"/>
        <w:gridCol w:w="1987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аллов по каждому основа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4" w:firstLine="538"/>
              <w:jc w:val="center"/>
              <w:rPr/>
            </w:pPr>
            <w:r>
              <w:rPr>
                <w:b/>
              </w:rPr>
              <w:t>Достижения обучающимися положительной динамики результатов освоения образовательных программ по итогам мониторингов, проводимых организацие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ультативность учебной деятельности обучающихся (качественная успеваемость по результатам промежуточной аттестации за 3 год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 одной из названных программ)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, заверенная руководителем образовательной орган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ПССЗ качество знаний ниже 40%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ПКР(С) качество знаний ниже 20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ПССЗ качество зна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ПКР(С) качество зна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9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ПССЗ качество знаний 50-5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ПКР(С) качество знаний 30-39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ПССЗ качество знаний 60-69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ПКР(С) качество знаний 40-49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ПССЗ качество знаний выше 70%</w:t>
              <w:b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ПКР(С) качество знаний выше 50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результативности учебной деятельности обучающихся (качественная успеваемость по результатам промежуточной аттестации за 3 года) по итогам мониторинга учебного заведения (%)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, заверенная руководителем образовательной орга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ицательная динамика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бильна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 (прирост до 5 %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 (прирост  свыше  5 %)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10" w:hanging="0"/>
              <w:jc w:val="center"/>
              <w:rPr/>
            </w:pPr>
            <w:r>
              <w:rPr>
                <w:b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ультаты участия обучающихся в мероприятиях различных уровней  профессиональной направлен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лимпиад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курс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ферен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стивали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WorldSkills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, заверенная руководителем образовательной организации, с указанием списка обучающихся, участвовавших в мероприятиях. Грамоты, дипломы или другие документы, подтверждающие победы и призовые места по направлению деятельности учителя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участвую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беды и призовые места на уровне учре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на област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м уров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 и призовые места на региональном уров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на всероссийском уровне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беды и призовые места на всероссийском или международном уровне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более 1 призового места в региональных, всероссийских ме</w:t>
              <w:softHyphen/>
              <w:t>роприятиях+1 балл  дополнительно за каждую (но не более 3 баллов)</w:t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538"/>
              <w:jc w:val="center"/>
              <w:rPr>
                <w:b/>
                <w:b/>
              </w:rPr>
            </w:pPr>
            <w:r>
              <w:rPr>
                <w:b/>
              </w:rPr>
              <w:t>Личный вклад в повышение качества образования, совершенствование методов обучения и воспитания, продуктивного использования новых образовательных технологий;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; активное участие в работе методических объединений педагогических работников организаций; активное участие в разработке программно-методического сопровождения образовательного процесса; активного участия в профессиональных конкурса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разова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об образован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 (не по профилю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 не по профилю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 (по профилю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 (по профилю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, профессиональная переподготов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я, сертификаты (по сумме набранных часов) дипло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заочном обучении (указать ВУЗ, курс, факультет, специальность); с учетом дистанционных курсов не менее 17 час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 не пройден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6 час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72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ое обучение в ВУЗе по профилю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143 ча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ые специалисты с дипломом по профилю работы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и более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иров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стоверение, свидетельства, сертификаты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ировка не пройде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жировка пройдена в срок (3 года) по профилю специальн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нормативно-правовой базы, теоретических и практических основ  профессиональной деятельности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2 балла из 7 по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ла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 баллов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 баллов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преподаваемым предметом в пределах требований федерального государственного образовательного стандарта (для преподавателей общеобразовательных предметов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результатов оценивания уровня владения преподаваемым предметом в пределах требований федерального государственного образовательного стандарта</w:t>
            </w:r>
          </w:p>
        </w:tc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категория – не менее 80% правильно выполненных заданий</w:t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6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и использование информационно-коммуникационных технологий по предмету, в том числе   в воспитательной работ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ттестационного оценивания профессионального потенциала и продуктивности деятельности с применением автоматизированной технологии (группа критериев оценки 1.4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ттестационного оценивания профессионального потенциала и продуктивности деятельности с применением автоматизированной технологии (группа критериев оценки 1.4.) не соответствуют заявленной категор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ттестационного оценивания профессионального потенциала и продуктивности деятельности с применением автоматизированной технологии (группа критериев оценки 1.4.)  соответствуют заявленной категор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7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преподавателя в инновационной, экспериментальной или научно-исследовательской деятельности, в том числе в дистанционной форме, в работе стажировочных площадо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, заверенная руководителем образовательной орга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ы структур, соответствующих уровн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ча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образовательной организ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униципальном уров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гиональном уров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едеральном уровн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>Наличие у педагога целостного обобщенного  педагогического опыт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протокола заседания педагогического совета ОО, справка ВИРО с указанием исходных данных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ыт не обобщё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ыт обобщен на уровне образовательной организ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ыт обобщен на региональном уровне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убликаций о ППО</w:t>
            </w:r>
          </w:p>
        </w:tc>
      </w:tr>
      <w:tr>
        <w:trPr>
          <w:trHeight w:val="4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авторских материало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разработ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комендаций, пособ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ебников (2 балла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публика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риативных програм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52"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копия титульного листа программы при наличии рецензии, скан титульного листа и выходных данных сборника, брошюры и т. д. в которых представлена публикация, сканкопия начала статьи, где указана тема и автор публикации, или сканкопия содержания сборника, где указана тема и автор публик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издания, сборники при наличии ссылки на сайт, где опубликованы методические материалы, наличие сертификата (свидетельства) о публикации.</w:t>
            </w:r>
          </w:p>
        </w:tc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 за каждый показатель (без учета Интернет-публикаций), но не больше 10 баллов</w:t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ступление преподавателя в научно-практических конференциях, семинарах, педсоветах, выставках, мастер-классах, проведение открытых урок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писок выступлений, мастер-классов, заверенный руководителем образовательной организации по форме: дата, тема выступления, мероприятие, в рамках которого имело место данное выступление,  (программы, буклеты  и т.д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ча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ратное выступление на уровне ОО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трех выступлений на уровне О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ратное выступление на региональном  уровне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на региональном, всероссийском уровнях</w:t>
            </w:r>
          </w:p>
        </w:tc>
      </w:tr>
      <w:tr>
        <w:trPr>
          <w:trHeight w:val="4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активность педагога: участие в экспертных комиссиях, предметных комиссиях, в жюри конкурсов, руководство ПЦК, МО, разработка сетевых проектов, волонтерская и поисковая деятельность,  профсоюзная или депутатская дея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ачестве эксперта в проведе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редитационной экспертизы в рамках государственной аккредитации образовательной деятельности образовательных организаций, в проведении независимой оценки качества образовательной деятельности образовательных организаций, участие в работе групп по проведению всестороннего анализа профессиональной деятельности педагогических работников при их  аттестации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, заверенная руководителем соответствующей организации, копии приказов, письмо- вызов, справки подтверждающие участие педагога в деятельности по осуществлению различных видов экспертной оценки, заверенные руководителем  ГБУ ВО РИАЦОКО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ое участие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ОО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ратное участие  на региональном уров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ачестве эксперта в одном из видов экспертной оценки (в провед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редитационной экспертизы,  независимой оценки качества образовательной деятельности, всестороннем анализе профессиональной деятельности педагогических работников при  их аттестации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днократное участие на региональном уров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ачестве эксперта в двух видах экспертной оценки (в проведе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редитационной экспертизы,  независимой оценки качества образовательной деятельности, всестороннем анализе профессиональной деятельности педагогических работников при их  аттестации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на федеральном уров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ачестве эксперта во всех видах экспертной оценки (в проведении</w:t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редитационной экспертизы,  независимой оценки качества образовательной деятельности, всестороннем анализе профессиональной деятельности педагогических работников при их  аттестации).</w:t>
            </w:r>
          </w:p>
        </w:tc>
      </w:tr>
      <w:tr>
        <w:trPr>
          <w:trHeight w:val="4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  баллов</w:t>
            </w:r>
            <w:r>
              <w:rPr>
                <w:sz w:val="20"/>
                <w:szCs w:val="20"/>
              </w:rPr>
              <w:t xml:space="preserve"> -  </w:t>
            </w:r>
            <w:r>
              <w:rPr>
                <w:b/>
                <w:sz w:val="20"/>
                <w:szCs w:val="20"/>
              </w:rPr>
              <w:t>при одновременном участии</w:t>
            </w:r>
            <w:r>
              <w:rPr>
                <w:sz w:val="20"/>
                <w:szCs w:val="20"/>
              </w:rPr>
              <w:t xml:space="preserve"> в экспертных комиссиях, предметных комиссиях, в жюри конкурсов, руководство ПЦК, МО,  участие в проведении  одного из видов экспертной оценки (аккредитационной экспертизы,  независимой оценки качества образовательной деятельности, всестороннего анализа профессиональной деятельности педагогических работников при их аттестации),  разработка сетевых проектов, волонтерская и поисковая деятельность,  профсоюзная или депутатская деятельность.</w:t>
            </w:r>
          </w:p>
        </w:tc>
      </w:tr>
      <w:tr>
        <w:trPr>
          <w:trHeight w:val="4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астие педагога в конкурсах профмастерств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ы, грамоты, выписки из приказ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ча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и победы в Интернет –конкурс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беды в конкурсах образовательного учреждения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гиональных конкурса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 в конкурсах регионального уровн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rPr/>
            </w:pPr>
            <w:r>
              <w:rPr>
                <w:sz w:val="20"/>
                <w:szCs w:val="20"/>
              </w:rPr>
              <w:t>Участие в федеральных, международных конкурсах</w:t>
            </w:r>
          </w:p>
        </w:tc>
      </w:tr>
      <w:tr>
        <w:trPr>
          <w:trHeight w:val="4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я педагога в межаттестационный период (баллы не суммируются)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ы, благодарности, выписки из приказов за успехи в профессиональной деятельност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грамоты и благодарности на уровне ОО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грамоты и благодарности на муниципальном уровн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грамоты и благодарности администрации Владимирской области, Почетную грамоту  Д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Почетную грамоту Министерства образования и науки РФ, Благодарность Министерства образования и науки РФ - награды ведомственного назначения (независимо от даты получения)</w:t>
            </w:r>
          </w:p>
        </w:tc>
      </w:tr>
      <w:tr>
        <w:trPr>
          <w:trHeight w:val="4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0 баллов</w:t>
            </w:r>
            <w:r>
              <w:rPr>
                <w:sz w:val="20"/>
                <w:szCs w:val="20"/>
              </w:rPr>
              <w:t xml:space="preserve"> -  имеет государственные награды и почетные звания</w:t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зависимо от года получения)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2" w:right="-144" w:firstLine="218"/>
        <w:rPr/>
      </w:pPr>
      <w:r>
        <w:rPr>
          <w:b/>
          <w:sz w:val="20"/>
          <w:szCs w:val="20"/>
        </w:rPr>
        <w:t xml:space="preserve"> </w:t>
      </w:r>
      <w:r>
        <w:rPr>
          <w:b/>
          <w:iCs/>
        </w:rPr>
        <w:t xml:space="preserve">Для установления высшей квалификационной категории по должности «Преподаватель» общеобразовательных предметов: </w:t>
      </w:r>
    </w:p>
    <w:p>
      <w:pPr>
        <w:pStyle w:val="Normal"/>
        <w:ind w:left="142" w:right="-144" w:firstLine="218"/>
        <w:rPr/>
      </w:pPr>
      <w:r>
        <w:rPr>
          <w:iCs/>
        </w:rPr>
        <w:t xml:space="preserve">- необходимо набрать не менее 52 баллов,  </w:t>
      </w:r>
    </w:p>
    <w:p>
      <w:pPr>
        <w:pStyle w:val="Normal"/>
        <w:ind w:left="142" w:right="-144" w:firstLine="218"/>
        <w:rPr/>
      </w:pPr>
      <w:r>
        <w:rPr/>
        <w:t xml:space="preserve">- уровень владения преподаваемым предметом в пределах требований федерального государственного образовательного стандарта должен     </w:t>
      </w:r>
    </w:p>
    <w:p>
      <w:pPr>
        <w:pStyle w:val="Normal"/>
        <w:ind w:left="142" w:right="-144" w:firstLine="218"/>
        <w:rPr>
          <w:iCs/>
        </w:rPr>
      </w:pPr>
      <w:r>
        <w:rPr/>
        <w:t xml:space="preserve">  </w:t>
      </w:r>
      <w:r>
        <w:rPr/>
        <w:t>составлять не менее 80%.</w:t>
      </w:r>
    </w:p>
    <w:p>
      <w:pPr>
        <w:pStyle w:val="Normal"/>
        <w:ind w:left="142" w:right="-144" w:firstLine="218"/>
        <w:rPr/>
      </w:pPr>
      <w:r>
        <w:rPr>
          <w:b/>
          <w:iCs/>
        </w:rPr>
        <w:t xml:space="preserve">Для установления высшей квалификационной категории по должности «Преподаватель» спец.дисциплин: </w:t>
      </w:r>
    </w:p>
    <w:p>
      <w:pPr>
        <w:pStyle w:val="Normal"/>
        <w:ind w:left="142" w:right="-144" w:firstLine="218"/>
        <w:rPr/>
      </w:pPr>
      <w:r>
        <w:rPr>
          <w:iCs/>
        </w:rPr>
        <w:t xml:space="preserve"> </w:t>
      </w:r>
      <w:r>
        <w:rPr>
          <w:iCs/>
        </w:rPr>
        <w:t xml:space="preserve">- необходимо набрать не менее 52 баллов.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8"/>
      <w:szCs w:val="24"/>
      <w:lang w:val="ru-RU" w:bidi="ar-SA"/>
    </w:rPr>
  </w:style>
  <w:style w:type="character" w:styleId="Style16">
    <w:name w:val="Знак Знак"/>
    <w:basedOn w:val="Style14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6300" w:leader="none"/>
      </w:tabs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50:00Z</dcterms:created>
  <dc:creator>Admin</dc:creator>
  <dc:description/>
  <cp:keywords/>
  <dc:language>en-US</dc:language>
  <cp:lastModifiedBy>Microsoft Office</cp:lastModifiedBy>
  <cp:lastPrinted>2017-02-20T08:46:00Z</cp:lastPrinted>
  <dcterms:modified xsi:type="dcterms:W3CDTF">2020-05-18T06:50:00Z</dcterms:modified>
  <cp:revision>2</cp:revision>
  <dc:subject/>
  <dc:title>Приложение №  17 к приказу </dc:title>
</cp:coreProperties>
</file>