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№ 1</w:t>
            </w:r>
          </w:p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 распоряжению департамента образова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 16.04.2020 № 403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Основания для</w:t>
      </w:r>
      <w:r>
        <w:rPr>
          <w:sz w:val="28"/>
          <w:szCs w:val="28"/>
        </w:rPr>
        <w:t xml:space="preserve"> </w:t>
      </w:r>
      <w:r>
        <w:rPr/>
        <w:t xml:space="preserve">установления педагогическим работникам </w:t>
      </w:r>
      <w:r>
        <w:rPr>
          <w:b/>
        </w:rPr>
        <w:t xml:space="preserve">первой / высшей </w:t>
      </w:r>
      <w:r>
        <w:rPr/>
        <w:t xml:space="preserve">квалификационных категорий </w:t>
      </w:r>
    </w:p>
    <w:p>
      <w:pPr>
        <w:pStyle w:val="Style18"/>
        <w:spacing w:before="0" w:after="0"/>
        <w:jc w:val="center"/>
        <w:rPr/>
      </w:pPr>
      <w:r>
        <w:rPr/>
        <w:t xml:space="preserve">при проведении аттестации на квалификационные категории педагогических работников общеобразовательных организаций </w:t>
      </w:r>
    </w:p>
    <w:p>
      <w:pPr>
        <w:pStyle w:val="Style18"/>
        <w:spacing w:before="0" w:after="0"/>
        <w:jc w:val="center"/>
        <w:rPr>
          <w:b/>
          <w:b/>
        </w:rPr>
      </w:pPr>
      <w:r>
        <w:rPr/>
        <w:t xml:space="preserve">по должности </w:t>
      </w:r>
      <w:r>
        <w:rPr>
          <w:b/>
        </w:rPr>
        <w:t xml:space="preserve">«Учитель»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32"/>
        <w:gridCol w:w="2810"/>
        <w:gridCol w:w="1987"/>
        <w:gridCol w:w="1987"/>
        <w:gridCol w:w="1987"/>
        <w:gridCol w:w="1980"/>
        <w:gridCol w:w="7"/>
        <w:gridCol w:w="227"/>
        <w:gridCol w:w="1802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снован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тверждающие документы</w:t>
            </w:r>
          </w:p>
        </w:tc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баллов по каждому основанию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firstLine="538"/>
              <w:jc w:val="center"/>
              <w:rPr/>
            </w:pPr>
            <w:r>
              <w:rPr/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  <w:p>
            <w:pPr>
              <w:pStyle w:val="Normal"/>
              <w:shd w:fill="FFFFFF" w:val="clear"/>
              <w:spacing w:lineRule="exact" w:line="274"/>
              <w:ind w:right="10" w:firstLine="53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ество знаний обучающихся по результатам школьного мониторинг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равка, заверенная руководителем образовательной организации, с указанием динамики не менее чем за два год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о знаний 20-29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чество зна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39%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чество зна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9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чество знаний 60% и более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538"/>
              <w:jc w:val="center"/>
              <w:rPr/>
            </w:pPr>
            <w:r>
              <w:rPr/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  <w:p>
            <w:pPr>
              <w:pStyle w:val="Normal"/>
              <w:shd w:fill="FFFFFF" w:val="clear"/>
              <w:spacing w:lineRule="exact" w:line="274"/>
              <w:ind w:right="10" w:firstLine="53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участия обучающихся в олимпиаде школьников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равка, заверенная руководителем образовательной организации о причастности педагога к подготовке обучающихся для участия в олимпиадах, с указанием списка  обучающихся, участвовавших во Всероссийской олимпиаде школьников. Дипломы, подтверждающие победы и призовые места обучающихс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ю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ы и призовые места на муниципальном  этап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в региональном этап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беды и призовые места на региональном этапе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/>
            </w:pPr>
            <w:r>
              <w:rPr>
                <w:sz w:val="20"/>
              </w:rPr>
              <w:t xml:space="preserve">При наличии 2х и более  призовых мест на муниципальном и региональном этапах, а также участие на Всероссийском уровне + 1 балл за каждое </w:t>
            </w:r>
            <w:r>
              <w:rPr>
                <w:b/>
                <w:sz w:val="20"/>
              </w:rPr>
              <w:t>(но не более 5 баллов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2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участия обучающихся в мероприятиях различных уровней по направлению деятельности учител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а)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заочные олимпиад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) конкурсы;</w:t>
            </w:r>
          </w:p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0"/>
              </w:rPr>
              <w:t xml:space="preserve">в) конференции  </w:t>
            </w:r>
          </w:p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0"/>
              </w:rPr>
              <w:t>научных сообщест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) выставк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) турниры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) соревнован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,, о причастности педагога к подготовке обучающихся к мероприятию, с указанием списка  обучающихся, участвовавших в мероприятия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оты, дипломы или другие документы, подтверждающие победы и призовые мес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ю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победителей  или призеров на уровне О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нет - конкур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победителей, призеров (лауреатов) муниципальных конкурсов, сорев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оме Интернет - конкурсов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ие в региональных конкурса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оме Интернет - конкурсов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победителей, призеров (лауреатов) региональных, всероссийских конкурс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оме Интернет - конкурс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</w:rPr>
              <w:t xml:space="preserve">При наличии 2х и более призовых мест на региональном и всероссийском уровне + 1 балл за каждое </w:t>
            </w:r>
            <w:r>
              <w:rPr>
                <w:b/>
                <w:sz w:val="20"/>
              </w:rPr>
              <w:t>(но не более 5 баллов</w:t>
            </w:r>
            <w:r>
              <w:rPr>
                <w:sz w:val="20"/>
              </w:rPr>
              <w:t>, интернет - мероприятия  не учитываются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й, активное участие в разработке программно-методического сопровождения образовательного процесса, активное участие в профессиональных конкурсах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разова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 об образова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е профессионально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 (отвечающее требованиям квалификационных характеристик или профстандарту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(отвечающее требованиям квалификационных характеристик или профстандарт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2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квалификации, профессиональная переподготовк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достоверения, сертификаты (по сумме набранных часов) дипломы, справка из ВУЗ о заочном обучении (курс, факультет, специальность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ы повышения квалификации не пройде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6 ча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-72 ча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очное обучение в ВУЗе по профилю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-143 ча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лодые специалисты с дипломом по профилю работ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4 и более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3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ние нормативно-правовой базы, теоретических и практических основ  профессиональной деятельности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–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-6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ние и использование информационно-коммуникационных технолог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>
                <w:sz w:val="20"/>
              </w:rPr>
            </w:pPr>
            <w:r>
              <w:rPr>
                <w:sz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</w:t>
            </w:r>
          </w:p>
        </w:tc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соответствуют заявленной категории – </w:t>
            </w:r>
            <w:r>
              <w:rPr>
                <w:b/>
                <w:sz w:val="20"/>
              </w:rPr>
              <w:t>3 бал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4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преподаваемым предметом в пределах требований федерального государственного образовательного стандар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окол результатов оценивания уровня владения преподаваемым предметом в пределах требований федерального государственного образовательного стандарта</w:t>
            </w:r>
          </w:p>
        </w:tc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Первая категория – не менее 50% </w:t>
            </w:r>
            <w:r>
              <w:rPr>
                <w:sz w:val="20"/>
              </w:rPr>
              <w:t>правильно выполненных заданий.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Высшая категория – не менее 80% </w:t>
            </w:r>
            <w:r>
              <w:rPr>
                <w:sz w:val="20"/>
              </w:rPr>
              <w:t>правильно выполненных заданий.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5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ие учителя в инновационной деятельности, в работе пилотных и стажировочных площадо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казы структур, соответствующих уровне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 о результативности участия педагога в инновационной деятельности за межаттестационный период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муниципальном уровн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регион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 федеральном уровн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6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целостного обобщенного педагогического опыт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иска из протокола заседания педагогического совета ОО, свидетельство или сертификат методической службы, справка ГАОУ ДПО ВО ВИРО с указанием исходных данных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не обобщё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уровне О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муницип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 региональном уровне</w:t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7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авторских материало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методических разрабо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убликац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ечатных издани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left="52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копия титульного листа и выходных данных сборника, брошюры и т. д. в которых представлена публикация, сканкопия начала статьи, где указана тема и автор публикации, или сканкопия содержания сборника, где указана тема и автор публик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ые издания, сборники при наличии ссылки на сайт, где опубликованы методические материалы, наличие сертификата (свидетельства) о публикаци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ую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нет- публикации или материалы представлены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териалы представлены на муницип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едставлены  на регион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едставлены на федер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</w:tr>
      <w:tr>
        <w:trPr>
          <w:trHeight w:val="27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8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научно-практических конференциях, в работе ГМО, РМО, МО, секций, педсоветов; проведение открытых уроков, мастер-классов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исок выступлений, мастер-классов, заверенный руководителем соответствующей организации по форме: дата, тема выступления, мероприятие, в рамках которого имело место данное выступление,  (копии программ, буклетов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 и т.д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е на муниципальном уровн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муницип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Не менее 2-х выступлений на региональном, не менее одного всероссийском уровнях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</w:rPr>
              <w:t xml:space="preserve">При наличии более 3х выступлений, мастер-классов на муниципальном уровне + 1 балл </w:t>
            </w:r>
            <w:r>
              <w:rPr>
                <w:b/>
                <w:sz w:val="20"/>
              </w:rPr>
              <w:t>(но не более 3 баллов)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наличии более 2х выступлений на региональном или всероссийском уровне +1 балл </w:t>
            </w:r>
            <w:r>
              <w:rPr>
                <w:b/>
                <w:sz w:val="20"/>
              </w:rPr>
              <w:t>(но не более 3 баллов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9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ая активность педагога: участие в экспертных комиссиях, предметных комиссиях, в жюри конкурсов, руководство ШМО, РМО, разработка сетевых проектов, участие в качестве эксперта в проведении аккредитационной экспертизы в рамках государственной аккредитации образовательной деятельности образовательных организаций, в проведении независимой оценки качества образовательной деятельности образовательных организаций, участие в работе групп по проведению всестороннего анализа профессиональной деятельности педагогических работников при их  аттестации и др.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соответствующей организации, копии приказов, письмо- вызов, справки подтверждающие участие педагога в деятельности по осуществлению различных видов экспертной оценки, заверенные руководителем ГБУ ВО РИАЦОК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уровне О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ШМ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кратное участие на муниципальном уровн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РМ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днократное участие на муницип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астие на региональном, федеральном уровня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ие в качестве эксперта в одном из видов экспертной оценки (в проведении 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их аттестации и др.) + 1 балл за каждый вид экспертизы, </w:t>
            </w:r>
            <w:r>
              <w:rPr>
                <w:b/>
                <w:sz w:val="20"/>
              </w:rPr>
              <w:t>но не более 5 баллов</w:t>
            </w:r>
            <w:r>
              <w:rPr>
                <w:sz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частие педагога в профессиональных конкурсах: «Учитель года», «Сердце отдаю детям», «Самый классный классный», «Нравственный подвиг учителя» и других официальных профессиональных конкурсах  (кроме Интернет-конкурсов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ы, грамоты, выписки из приказ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ы в конкурсах, проводимых на уровне ОО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в муниципальных конкурса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и призовые места в конкурсах муниципального уровня или участие в региональных конкурсах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Победы и призовые места в конкурсах регионального уровня или участие в федеральных конкурсах</w:t>
            </w:r>
          </w:p>
        </w:tc>
      </w:tr>
      <w:tr>
        <w:trPr>
          <w:trHeight w:val="26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ощрения педагога в межаттестационный период (баллы не суммируются)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оты, благодарности, выписки из приказов за успехи в профессиональн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на муниципальном уровн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администрации Владимирской области, Почетную грамоту  ДО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меет Почетную грамоту Министерства образования и науки РФ, Благодарность Министерства образования и науки РФ - награды ведомственного назначения (независимо от даты получения)</w:t>
            </w:r>
          </w:p>
        </w:tc>
      </w:tr>
      <w:tr>
        <w:trPr>
          <w:trHeight w:val="4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b/>
                <w:sz w:val="20"/>
              </w:rPr>
              <w:t>10 баллов</w:t>
            </w:r>
            <w:r>
              <w:rPr>
                <w:sz w:val="20"/>
              </w:rPr>
              <w:t xml:space="preserve"> -  имеет государственные награды и почетные звания (независимо от года получения).</w:t>
            </w:r>
          </w:p>
        </w:tc>
      </w:tr>
    </w:tbl>
    <w:p>
      <w:pPr>
        <w:pStyle w:val="Normal"/>
        <w:ind w:right="-144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" w:hanging="0"/>
        <w:rPr/>
      </w:pPr>
      <w:r>
        <w:rPr>
          <w:b/>
          <w:iCs/>
        </w:rPr>
        <w:t xml:space="preserve">Для установления первой квалификационной категории: </w:t>
      </w:r>
    </w:p>
    <w:p>
      <w:pPr>
        <w:pStyle w:val="Normal"/>
        <w:ind w:left="142" w:right="-144" w:firstLine="992"/>
        <w:rPr/>
      </w:pPr>
      <w:r>
        <w:rPr>
          <w:iCs/>
        </w:rPr>
        <w:t xml:space="preserve">- необходимо набрать не  менее 32 баллов,  </w:t>
      </w:r>
    </w:p>
    <w:p>
      <w:pPr>
        <w:pStyle w:val="Normal"/>
        <w:ind w:left="142" w:right="-144" w:firstLine="992"/>
        <w:rPr>
          <w:iCs/>
        </w:rPr>
      </w:pPr>
      <w:r>
        <w:rPr/>
        <w:t>- уровень владения преподаваемым предметом в пределах требований федерального государственного образовательного стандарта должен составлять не менее 50%.</w:t>
      </w:r>
    </w:p>
    <w:p>
      <w:pPr>
        <w:pStyle w:val="Normal"/>
        <w:ind w:right="-144" w:hanging="0"/>
        <w:rPr/>
      </w:pPr>
      <w:r>
        <w:rPr>
          <w:b/>
          <w:iCs/>
        </w:rPr>
        <w:t xml:space="preserve">Для установления высшей квалификационной категории: </w:t>
      </w:r>
    </w:p>
    <w:p>
      <w:pPr>
        <w:pStyle w:val="Normal"/>
        <w:ind w:left="142" w:right="-144" w:firstLine="992"/>
        <w:rPr/>
      </w:pPr>
      <w:r>
        <w:rPr>
          <w:iCs/>
        </w:rPr>
        <w:t xml:space="preserve">- необходимо набрать не менее 52 баллов,  </w:t>
      </w:r>
    </w:p>
    <w:p>
      <w:pPr>
        <w:pStyle w:val="Normal"/>
        <w:ind w:left="142" w:right="-144" w:firstLine="992"/>
        <w:rPr/>
      </w:pPr>
      <w:r>
        <w:rPr/>
        <w:t>- уровень владения преподаваемым предметом в пределах требований федерального государственного образовательного стандарта должен составлять не менее 80%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20" w:top="1276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spacing w:before="100" w:after="10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Style18">
    <w:name w:val="Обычный (веб)"/>
    <w:basedOn w:val="Normal"/>
    <w:qFormat/>
    <w:pPr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артамент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04:00Z</dcterms:created>
  <dc:creator>CHC</dc:creator>
  <dc:description/>
  <dc:language>en-US</dc:language>
  <cp:lastModifiedBy>Admin</cp:lastModifiedBy>
  <cp:lastPrinted>2019-12-24T10:41:00Z</cp:lastPrinted>
  <dcterms:modified xsi:type="dcterms:W3CDTF">2020-05-21T15:04:00Z</dcterms:modified>
  <cp:revision>2</cp:revision>
  <dc:subject/>
  <dc:title/>
</cp:coreProperties>
</file>