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 № 5</w:t>
            </w:r>
          </w:p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 распоряжению департамента образован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 16.04.2020 № 403</w:t>
            </w:r>
          </w:p>
        </w:tc>
      </w:tr>
    </w:tbl>
    <w:p>
      <w:pPr>
        <w:pStyle w:val="Style18"/>
        <w:spacing w:before="0" w:after="0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center"/>
        <w:rPr/>
      </w:pPr>
      <w:r>
        <w:rPr/>
        <w:t>Основания для</w:t>
      </w:r>
      <w:r>
        <w:rPr>
          <w:sz w:val="28"/>
          <w:szCs w:val="28"/>
        </w:rPr>
        <w:t xml:space="preserve"> </w:t>
      </w:r>
      <w:r>
        <w:rPr/>
        <w:t xml:space="preserve">установления педагогическим работникам </w:t>
      </w:r>
      <w:r>
        <w:rPr>
          <w:b/>
        </w:rPr>
        <w:t xml:space="preserve">первой / высшей </w:t>
      </w:r>
      <w:r>
        <w:rPr/>
        <w:t xml:space="preserve">квалификационной категории </w:t>
      </w:r>
    </w:p>
    <w:p>
      <w:pPr>
        <w:pStyle w:val="Style18"/>
        <w:spacing w:before="0" w:after="0"/>
        <w:ind w:firstLine="709"/>
        <w:jc w:val="center"/>
        <w:rPr/>
      </w:pPr>
      <w:r>
        <w:rPr/>
        <w:t>при проведении аттестации на квалификационные категории педагогических работников образовательных организаций</w:t>
      </w:r>
    </w:p>
    <w:p>
      <w:pPr>
        <w:pStyle w:val="Style18"/>
        <w:spacing w:before="0" w:after="0"/>
        <w:ind w:firstLine="709"/>
        <w:jc w:val="center"/>
        <w:rPr/>
      </w:pPr>
      <w:r>
        <w:rPr/>
        <w:t xml:space="preserve">по должности </w:t>
      </w:r>
      <w:r>
        <w:rPr>
          <w:b/>
        </w:rPr>
        <w:t>«Воспитатель»</w:t>
      </w:r>
      <w:r>
        <w:rPr/>
        <w:t xml:space="preserve"> (образовательные организации, реализующие образовательные программы дошкольного образования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40"/>
        <w:gridCol w:w="436"/>
        <w:gridCol w:w="2267"/>
        <w:gridCol w:w="6"/>
        <w:gridCol w:w="1695"/>
        <w:gridCol w:w="291"/>
        <w:gridCol w:w="1389"/>
        <w:gridCol w:w="444"/>
        <w:gridCol w:w="151"/>
        <w:gridCol w:w="1105"/>
        <w:gridCol w:w="454"/>
        <w:gridCol w:w="426"/>
        <w:gridCol w:w="1101"/>
        <w:gridCol w:w="458"/>
        <w:gridCol w:w="425"/>
        <w:gridCol w:w="212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ждающие документы</w:t>
            </w:r>
          </w:p>
        </w:tc>
        <w:tc>
          <w:tcPr>
            <w:tcW w:w="10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 по каждому основанию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тижение обучающимися положительной динамики результатов освоения образовательных программ по итогам мониторингов, </w:t>
            </w:r>
          </w:p>
          <w:p>
            <w:pPr>
              <w:pStyle w:val="Normal"/>
              <w:jc w:val="center"/>
              <w:rPr/>
            </w:pPr>
            <w:r>
              <w:rPr/>
              <w:t>проводимых организацие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личие у воспитателя системной работы по применению педагогической диагностики, направленной на индивидуализацию образования, оптимизацию работы с группой детей (ФГОС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правка руководителя ОО с наименованием методики (методик), план-схема образовательных траекторий или профессиональной коррекции особенностей  развития ребенка (группы детей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истемная работа  отсутствует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 у воспитателя системной работы в течение 2-х ле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 у воспитателя системной работы в течение 3-х л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 у воспитателя системной работы в течение 4 лет и боле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безопасных условий пребывания воспитанников, эффективность работы по снижению заболеваемости воспитанников через обеспечение здоровьесберегающих услов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правка руководителя ОО с представлением системы работы по созданию здоровьесберегающих условий и отсутствие фактов травматизма, чрезвычайных происшествий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истемная работа  отсутствует, наличие фактов травматизм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личие у воспитателя системной работы в течение 2-х л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ы травматизма отсутствуют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 у воспитателя системной работы в течение 3-х лет (факты травматизма отсутствую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ичие у воспитателя системной работы в течение 4 лет и более (факты травматизма отсутствуют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53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ыявление и развитие способностей обучающихся к научной (интеллектуальной), творческой, физкультурно-спортивной деятельности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 также их участие в конкурсах, фестивалях, соревнованиях</w:t>
            </w:r>
          </w:p>
        </w:tc>
      </w:tr>
      <w:tr>
        <w:trPr>
          <w:trHeight w:val="115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зультаты участия воспитанников в мероприятиях различных уровней, в том числе интернет-конкурсах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ка, заверенная руководителем образовательной организации, о причастности педагога в подготовке воспитанников, к участию в мероприятиях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Грамоты, дипломы или документы, подтверждающие участие и результат воспитанников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участвуют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ды на уров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тельной организации и интернет-конкурсах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ды и призовые места на муниципальном уровн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ие на региональном уровн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беды и призовые места на региональном, а также на всероссийском уровнях</w:t>
            </w:r>
          </w:p>
        </w:tc>
      </w:tr>
      <w:tr>
        <w:trPr>
          <w:trHeight w:val="6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/>
            </w:pPr>
            <w:r>
              <w:rPr>
                <w:sz w:val="20"/>
              </w:rPr>
              <w:t>При наличии 2х и более призовых мест на региональном и всероссийском уровне + 1 балл за каждое (</w:t>
            </w:r>
            <w:r>
              <w:rPr>
                <w:b/>
                <w:sz w:val="20"/>
              </w:rPr>
              <w:t>но не более 5 баллов</w:t>
            </w:r>
            <w:r>
              <w:rPr>
                <w:sz w:val="20"/>
              </w:rPr>
              <w:t>, интернет - мероприятия  не учитываются)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53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й, активное участие в разработке программно-методического сопровождения образовательного процесса, активное участие в профессиональных конкурса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образования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иплом об образовани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 профессионально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 профессиональное (отвечающее требованиям квалификационных характеристик или профстандарт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ое (отвечающее требованиям квалификационных характеристик или профстандарту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вышение квалификации, профессиональная переподготовк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достоверения, сертификаты (по сумме набранных часов) дипломы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правка из ВУЗ о  заочном обучении (указать ВУЗ, курс, факультет, специальность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сы повышения квалификации не пройден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36 час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-72 час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очное обучение в ВУЗе по профилю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-143 час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лодые специалисты с дипломом по профилю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4 и более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нание нормативно-правовой базы, теоретических и практических основ  профессиональной деятельности.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0 – 2 балла из 7 по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</w:rPr>
              <w:t>3 балла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4 балла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5-6 баллов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7 баллов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нание и использование информационно-коммуникационных технологий по предмету, в том числе в воспитательной работе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0"/>
              </w:rPr>
              <w:t>Результаты аттестационного оценивания профессиональ-ного потенциала и продуктив-ности деятельности с применением автоматизи-рованной технологии (группа критериев оценки 1.4.)</w:t>
            </w:r>
          </w:p>
        </w:tc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  соответствуют заявленной категории – </w:t>
            </w:r>
            <w:r>
              <w:rPr>
                <w:b/>
                <w:sz w:val="20"/>
              </w:rPr>
              <w:t>3 балл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ладение  содержанием деятельности в пределах требований федерального государственного образовательного стандарта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токол результатов оценивания уровня владения содержанием деятельности в пределах требований федерального государственного образовательного стандарта</w:t>
            </w:r>
          </w:p>
        </w:tc>
        <w:tc>
          <w:tcPr>
            <w:tcW w:w="10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/>
            </w:pPr>
            <w:r>
              <w:rPr>
                <w:b/>
                <w:sz w:val="20"/>
              </w:rPr>
              <w:t>Первая категория – не менее 50%</w:t>
            </w:r>
            <w:r>
              <w:rPr>
                <w:sz w:val="20"/>
              </w:rPr>
              <w:t xml:space="preserve"> правильно выполненных заданий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/>
            </w:pPr>
            <w:r>
              <w:rPr>
                <w:b/>
                <w:sz w:val="20"/>
              </w:rPr>
              <w:t>Высшая категория – не менее 80%</w:t>
            </w:r>
            <w:r>
              <w:rPr>
                <w:sz w:val="20"/>
              </w:rPr>
              <w:t xml:space="preserve"> правильно выполненных заданий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ие педагога в инновационной деятельности, в работе пилотных и стажировочных площадок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казы структур, соответствующих уровней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ка, заверенная руководителем образовательной организации о результативности участия педагога в инновационной деятельности за межаттестационный период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уровне образовательной организаци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муниципальном уровн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региональ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 федеральном уровн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ие в разработке и реализации проектов по образовательной деятельности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каз соответствующего уровня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правка руководителя об эффективности участия педагога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лен рабочей группы по проекту О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лен двух и более рабочих групп по проектам О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ководитель проекта на уровне 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лен рабочей группы в рамках муниципального проек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Организация развивающей  предметно-пространственной среды группы в соответствии с ФГОС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правка руководителя ОО содержательного характера с конкретным выводом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ют место недостатк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ответствует программным и возрастным особенностям с частичными рекомендациям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ответствует программным и возрастным особенност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уществляется творческий подход, реализация инновационных технологи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аличие целостного обобщенного педагогического опыта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писка из протокола заседания педагогического совета ОО, свидетельство или сертификат методической службы, справка ГАОУ ДПО ВО ВИРО с указанием исходных данных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пыт не обобщён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 обобщен на уровне О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 обобщен на муниципаль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Опыт обобщен на  региональном уровне</w:t>
            </w:r>
          </w:p>
        </w:tc>
      </w:tr>
      <w:tr>
        <w:trPr>
          <w:trHeight w:val="16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авторских материалов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методических разработок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убликац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ечатных издани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left="52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копия титульного листа и выходных данных сборника, брошюры и т. д. в которых представлена публикация, сканкопия начала статьи, где указана тема и автор публикации, или сканкопия содержания сборника, где указана тема и автор публик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нные издания, сборники при наличии ссылки на сайт, где опубликованы методические материалы, наличие сертификата (свидетельства) о публикаци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ую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тернет-публикации или материалы представлены на уровне О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териалы представлены на муниципальном уров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учёта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Интернет – публикаций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атериалы представлены  на региональном уров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учёта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Интернет – публик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териалы представлены на федеральном уровн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учёта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Интернет – публикаций)</w:t>
            </w:r>
          </w:p>
        </w:tc>
      </w:tr>
      <w:tr>
        <w:trPr>
          <w:trHeight w:val="116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научно-практических конференциях, в работе ГМО, РМО, МО, секций, педсоветов; проведение открытых уроков, мастер-классов</w:t>
            </w:r>
          </w:p>
        </w:tc>
        <w:tc>
          <w:tcPr>
            <w:tcW w:w="2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писок выступлений, мастер-классов, заверенный руководителем соответствующей организации по форме: дата, тема выступления, мероприятие, в рамках которого имело место данное выступление, (копии программ, буклетов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и т.д.)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трех выступлений на уровне О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тупление на муниципальном уровн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РМ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трех выступлений на муниципальном уров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менее 2-х выступлений на региональном, всероссийском уровнях</w:t>
            </w:r>
          </w:p>
        </w:tc>
      </w:tr>
      <w:tr>
        <w:trPr>
          <w:trHeight w:val="8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sz w:val="20"/>
              </w:rPr>
              <w:t>При наличии более 3х выступлений, мастер-классов на муниципальном уровне + 1 балл (</w:t>
            </w:r>
            <w:r>
              <w:rPr>
                <w:b/>
                <w:sz w:val="20"/>
              </w:rPr>
              <w:t>но не более 3 баллов</w:t>
            </w:r>
            <w:r>
              <w:rPr>
                <w:sz w:val="20"/>
              </w:rPr>
              <w:t>),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sz w:val="20"/>
              </w:rPr>
              <w:t>При наличии более 2х выступлений на региональном или всероссийском уровне +1 балл (</w:t>
            </w:r>
            <w:r>
              <w:rPr>
                <w:b/>
                <w:sz w:val="20"/>
              </w:rPr>
              <w:t>но не более 3 баллов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Участие педагога  в официальных профессиональных конкурсах  (кроме Интернет-конкурсов)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ы, грамоты, выписки из приказо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беды в конкурсах образовательной организаци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ие в муниципальных конкурсах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ды и призовые места в конкурсах муниципального уровня или участие в региональных конкурсах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Победы и призовые места в конкурсах регионального уровня или участие в федеральных конкурсах</w:t>
            </w:r>
          </w:p>
        </w:tc>
      </w:tr>
      <w:tr>
        <w:trPr>
          <w:trHeight w:val="158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ощрения педагога в межаттестационный период (баллы не суммируются)</w:t>
            </w:r>
          </w:p>
        </w:tc>
        <w:tc>
          <w:tcPr>
            <w:tcW w:w="2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амоты, благодарности, выписки из приказов за успехи в профессиональной деятельности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еет грамоты и благодарности на уровне ОО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меет грамоты и благодарности на муниципальном уровне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еет грамоты и благодарности администрации Владимирской области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етную грамоту  ДО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Имеет Почетную грамоту Министерства образования и науки РФ, Благодарность Министерства образования и науки РФ - награды ведомственного назначения (независимо от даты получения)</w:t>
            </w:r>
          </w:p>
        </w:tc>
      </w:tr>
      <w:tr>
        <w:trPr>
          <w:trHeight w:val="4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b/>
                <w:sz w:val="20"/>
              </w:rPr>
              <w:t>10 баллов</w:t>
            </w:r>
            <w:r>
              <w:rPr>
                <w:sz w:val="20"/>
              </w:rPr>
              <w:t xml:space="preserve"> -  имеет государственные награды и почетные звания (независимо от года получения).</w:t>
            </w:r>
          </w:p>
        </w:tc>
      </w:tr>
    </w:tbl>
    <w:p>
      <w:pPr>
        <w:pStyle w:val="Normal"/>
        <w:ind w:right="-144" w:hanging="0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Для установления первой квалификационной категории: </w:t>
      </w:r>
    </w:p>
    <w:p>
      <w:pPr>
        <w:pStyle w:val="Normal"/>
        <w:ind w:right="-144" w:hanging="0"/>
        <w:rPr/>
      </w:pPr>
      <w:r>
        <w:rPr>
          <w:iCs/>
          <w:szCs w:val="24"/>
        </w:rPr>
        <w:t xml:space="preserve"> </w:t>
      </w:r>
      <w:r>
        <w:rPr>
          <w:iCs/>
          <w:szCs w:val="24"/>
        </w:rPr>
        <w:t xml:space="preserve">- необходимо набрать не менее 35 баллов,  </w:t>
      </w:r>
    </w:p>
    <w:p>
      <w:pPr>
        <w:pStyle w:val="Normal"/>
        <w:ind w:right="-144" w:hanging="0"/>
        <w:rPr/>
      </w:pPr>
      <w:r>
        <w:rPr>
          <w:szCs w:val="24"/>
        </w:rPr>
        <w:t>- уровень владения содержанием деятельности в пределах требований федерального государственного образовательного стандарта должен составлять не менее 50%.</w:t>
      </w:r>
    </w:p>
    <w:p>
      <w:pPr>
        <w:pStyle w:val="Normal"/>
        <w:ind w:right="-144" w:hanging="0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Для установления высшей квалификационной категории: </w:t>
      </w:r>
    </w:p>
    <w:p>
      <w:pPr>
        <w:pStyle w:val="Normal"/>
        <w:ind w:right="-144" w:hanging="0"/>
        <w:rPr>
          <w:iCs/>
          <w:szCs w:val="24"/>
        </w:rPr>
      </w:pPr>
      <w:r>
        <w:rPr>
          <w:iCs/>
          <w:szCs w:val="24"/>
        </w:rPr>
        <w:t xml:space="preserve"> </w:t>
      </w:r>
      <w:r>
        <w:rPr>
          <w:iCs/>
          <w:szCs w:val="24"/>
        </w:rPr>
        <w:t xml:space="preserve">- необходимо набрать не менее 56 баллов,  </w:t>
      </w:r>
    </w:p>
    <w:p>
      <w:pPr>
        <w:pStyle w:val="Normal"/>
        <w:ind w:right="-144" w:hanging="0"/>
        <w:rPr/>
      </w:pPr>
      <w:r>
        <w:rPr>
          <w:szCs w:val="24"/>
        </w:rPr>
        <w:t>- уровень владения содержанием деятельности в пределах требований федерального государственного образовательного стандарта должен составлять не менее 80%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20" w:top="1276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-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pacing w:before="100" w:after="100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spacing w:before="100" w:after="10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</w:rPr>
  </w:style>
  <w:style w:type="paragraph" w:styleId="Style18">
    <w:name w:val="Обычный (веб)"/>
    <w:basedOn w:val="Normal"/>
    <w:qFormat/>
    <w:pPr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департа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5:06:00Z</dcterms:created>
  <dc:creator>CHC</dc:creator>
  <dc:description/>
  <dc:language>en-US</dc:language>
  <cp:lastModifiedBy>Admin</cp:lastModifiedBy>
  <cp:lastPrinted>2019-12-24T10:41:00Z</cp:lastPrinted>
  <dcterms:modified xsi:type="dcterms:W3CDTF">2020-05-21T15:06:00Z</dcterms:modified>
  <cp:revision>2</cp:revision>
  <dc:subject/>
  <dc:title/>
</cp:coreProperties>
</file>