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№ 25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приказу департамента  образования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дминистрации  Владимирской области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т «29» февраля 2016 г.  № 14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</w:p>
    <w:p>
      <w:pPr>
        <w:pStyle w:val="Style18"/>
        <w:spacing w:before="0" w:after="0"/>
        <w:ind w:firstLine="709"/>
        <w:jc w:val="center"/>
        <w:rPr/>
      </w:pPr>
      <w:r>
        <w:rPr/>
        <w:t>Основания для</w:t>
      </w:r>
      <w:r>
        <w:rPr>
          <w:sz w:val="28"/>
          <w:szCs w:val="28"/>
        </w:rPr>
        <w:t xml:space="preserve"> </w:t>
      </w:r>
      <w:r>
        <w:rPr/>
        <w:t xml:space="preserve">установления педагогическим работникам </w:t>
      </w:r>
      <w:r>
        <w:rPr>
          <w:b/>
        </w:rPr>
        <w:t>высшей квалификационной категории</w:t>
      </w:r>
      <w:r>
        <w:rPr/>
        <w:t xml:space="preserve"> при проведении аттестации </w:t>
      </w:r>
    </w:p>
    <w:p>
      <w:pPr>
        <w:pStyle w:val="Style18"/>
        <w:spacing w:before="0" w:after="0"/>
        <w:ind w:firstLine="709"/>
        <w:jc w:val="center"/>
        <w:rPr/>
      </w:pPr>
      <w:r>
        <w:rPr/>
        <w:t>на квалификационные категории педагогических работников образовательных организаций</w:t>
      </w:r>
    </w:p>
    <w:p>
      <w:pPr>
        <w:pStyle w:val="Style18"/>
        <w:spacing w:before="0" w:after="0"/>
        <w:ind w:firstLine="709"/>
        <w:jc w:val="center"/>
        <w:rPr/>
      </w:pPr>
      <w:r>
        <w:rPr/>
        <w:t xml:space="preserve">по должности «Воспитатель» (дошкольного образовательного учреждения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935"/>
        <w:gridCol w:w="2267"/>
        <w:gridCol w:w="1701"/>
        <w:gridCol w:w="2126"/>
        <w:gridCol w:w="1701"/>
        <w:gridCol w:w="1983"/>
        <w:gridCol w:w="2271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верждающие документы</w:t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 по каждому основанию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ичие у воспитателя системной работы по применению педагогической диагностики направленной на индивидуализацию образования, оптимизацию работы с  группой детей (ФГО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правка руководителя ДОО с наименованием методики (методик)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план-схема образовательных траекторий или профессиональной коррекции особенностей развития ребенка (группы дете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ая работа  отсу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воспитателя системной работы в течение 3 л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воспитателя системной работы в течение 4 лет и боле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абильные положительные результаты освоения обучающимися образовательных программ по итогам мониторинга системы образования, проводимого в порядке, </w:t>
            </w:r>
            <w:r>
              <w:rPr>
                <w:b/>
                <w:spacing w:val="-1"/>
              </w:rPr>
              <w:t xml:space="preserve">установленном постановлением Правительства Российской Федерации от 5 августа 2013 г.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66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сть работы по снижению заболеваемости воспитанников через обеспечение здоровьесберегающих услов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авка руководителя ДОО с представлением работы по снижению уровня заболеваемости и сводная ведомость за 3 года (год, группа, количество детей, заболеваемость), средний показатель по территор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ая заболеваемость, тенденция к повыш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показатель пропуска одним ребенком по болезни за 3 года имеет тенденцию к сниже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показатель пропуска одним ребенком по болезни за 3 года на уровне  городского (районного)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показатель пропуска одним ребенком по болезни за 3 года ниже городского (районного) показател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частия воспитанников в мероприятиях различных уровней, в том числе    интернет-конкурс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авка руководителя ДОО, грамоты, дипломы или документы, подтверждающие участие и результат воспитан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бедителей  или призеров на уровне ДОО.</w:t>
            </w:r>
          </w:p>
          <w:p>
            <w:pPr>
              <w:pStyle w:val="Normal"/>
              <w:rPr/>
            </w:pPr>
            <w:r>
              <w:rPr/>
              <w:t xml:space="preserve">Интернет - конкур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униципальных мероприятия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бедителей, призеров, лауреатов муниципальных конкурсов, соревнований, участие в региональных конкурсах (кроме Интернет - конкурсов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бедителей, призеров, лауреатов региональных, всероссийских конкурсов (кроме Интернет - конкурсов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чный вклад в повышение качества образования, совершенствование методов обучения и воспитания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активное участие в работе методических объединений педагогических работников организаций, активное участие в разработке программно-методического сопровождения образовательного процесса, активное участие в профессиональных конкурсах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бра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плом об обра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е </w:t>
            </w:r>
          </w:p>
          <w:p>
            <w:pPr>
              <w:pStyle w:val="Normal"/>
              <w:jc w:val="center"/>
              <w:rPr/>
            </w:pPr>
            <w:r>
              <w:rPr/>
              <w:t>профессиональ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 по профил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шее </w:t>
            </w:r>
          </w:p>
          <w:p>
            <w:pPr>
              <w:pStyle w:val="Normal"/>
              <w:jc w:val="center"/>
              <w:rPr/>
            </w:pPr>
            <w:r>
              <w:rPr/>
              <w:t>(не по профилю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сиональ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профилю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ш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ессиональное </w:t>
            </w:r>
          </w:p>
          <w:p>
            <w:pPr>
              <w:pStyle w:val="Normal"/>
              <w:jc w:val="center"/>
              <w:rPr/>
            </w:pPr>
            <w:r>
              <w:rPr/>
              <w:t>(по профилю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, профессиональная переподготов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товерения, сертификаты (по сумме набранных часов) дипломы,</w:t>
            </w:r>
          </w:p>
          <w:p>
            <w:pPr>
              <w:pStyle w:val="Normal"/>
              <w:rPr/>
            </w:pPr>
            <w:r>
              <w:rPr/>
              <w:t>справка из ВУЗ о  заочном обучении (указать ВУЗ, курс, факультет, специаль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не пройд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36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72 час.</w:t>
            </w:r>
          </w:p>
          <w:p>
            <w:pPr>
              <w:pStyle w:val="Normal"/>
              <w:rPr/>
            </w:pPr>
            <w:r>
              <w:rPr/>
              <w:t>Заочное обучение в ВУЗе по профил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143 час.</w:t>
            </w:r>
          </w:p>
          <w:p>
            <w:pPr>
              <w:pStyle w:val="Normal"/>
              <w:jc w:val="center"/>
              <w:rPr/>
            </w:pPr>
            <w:r>
              <w:rPr/>
              <w:t>Молодые специалисты с дипломом по профилю работы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/>
              <w:t xml:space="preserve">144 и более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ормативно-правовой базы, теоретических и практических основ  профессиональной деятельност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2 балла из 7 по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алла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баллов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/>
              <w:t>6-7 баллов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 содержанием деятельности в пределах требований федерального государственного образовательного станда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результатов оценивания уровня владения содержанием деятельности в пределах требований федерального государственного образовательного стандарта</w:t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rPr/>
            </w:pPr>
            <w:r>
              <w:rPr/>
              <w:t>Высшая категория – не менее 80% правильно выполненных заданий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и использование информационно-коммуникационных технологий по предмету, в том числе   в воспитательной работ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 (группа критериев оценки 1.4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 (группа критериев оценки 1.4.) не соответствуют заявле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/>
            </w:pPr>
            <w:r>
              <w:rPr/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 (группа критериев оценки 1.4.)  соответствуют заявленной категори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6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теля в инновационной или (до 01.09.2013 г.)  экспериментальной деятельности, в том числе в дистанционной форме, в работе пилотных и стажировочных площад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, заверенная руководителем образовательной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Приказы структур, соответствующих уровн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униципальном уровн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егиональном уровн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/>
            </w:pPr>
            <w:r>
              <w:rPr/>
              <w:t>На федеральном уровн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7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и реализации проектов по образовательной деятель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соответствующего уровня. Справка руководителя об участии данного педаго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рабочей группы по проекту Д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двух и более рабочих групп по проектам ДО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проекта на уровне ДО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рабочей группы в рамках муниципального проект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звивающей  предметно-пространственной среды группы в соответствии с ФГОС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руководителя ДОО содержательного характера с конкретным вывод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место недоста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 программным и возрастным особенностям с частичными рекомендация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программным и возрастным особенностям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творческий подход, реализация инновационных технологий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целостного обобщенного педагогического опы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иска из протокола заседания педагогического совета ОО, свидетельство или сертификат методической службы, справка ВИРО с указанием исходных да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не обобщё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ыт обобщен на уровне О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ыт обобщен на муниципальном уровн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/>
            </w:pPr>
            <w:r>
              <w:rPr/>
              <w:t>Опыт обобщен на  региональном уровне</w:t>
            </w:r>
          </w:p>
        </w:tc>
      </w:tr>
      <w:tr>
        <w:trPr>
          <w:trHeight w:val="16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авторских материалов:</w:t>
            </w:r>
          </w:p>
          <w:p>
            <w:pPr>
              <w:pStyle w:val="Normal"/>
              <w:rPr/>
            </w:pPr>
            <w:r>
              <w:rPr/>
              <w:t>-  авторских программ (имеющих внешнюю рецензию);</w:t>
            </w:r>
          </w:p>
          <w:p>
            <w:pPr>
              <w:pStyle w:val="Normal"/>
              <w:rPr/>
            </w:pPr>
            <w:r>
              <w:rPr/>
              <w:t xml:space="preserve">-  методических разработок </w:t>
            </w:r>
          </w:p>
          <w:p>
            <w:pPr>
              <w:pStyle w:val="Normal"/>
              <w:rPr/>
            </w:pPr>
            <w:r>
              <w:rPr/>
              <w:t>-  публикаций;</w:t>
            </w:r>
          </w:p>
          <w:p>
            <w:pPr>
              <w:pStyle w:val="Normal"/>
              <w:rPr/>
            </w:pPr>
            <w:r>
              <w:rPr/>
              <w:t>-  печатных изд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left="52" w:firstLine="26"/>
              <w:rPr/>
            </w:pPr>
            <w:r>
              <w:rPr>
                <w:sz w:val="20"/>
                <w:szCs w:val="20"/>
              </w:rPr>
              <w:t>Скан-копия титульного листа программы при наличии рецензии, скан титульного листа и выходных данных сборника, брошюры и т. д. в которых представлена публикация, скан-копия начала статьи, где указана тема и автор публикации, или скан-копия содержания сборника, где указана тема и автор публикации.</w:t>
            </w:r>
          </w:p>
          <w:p>
            <w:pPr>
              <w:pStyle w:val="Normal"/>
              <w:rPr/>
            </w:pPr>
            <w:r>
              <w:rPr/>
              <w:t>Электронные издания, сборники при наличии ссылки на сайт, где опубликованы методические материалы, наличие сертификата (свидетельства) о публ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ю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тернет- публ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представлены на муниципальном уровне</w:t>
            </w:r>
          </w:p>
          <w:p>
            <w:pPr>
              <w:pStyle w:val="Normal"/>
              <w:jc w:val="center"/>
              <w:rPr/>
            </w:pPr>
            <w:r>
              <w:rPr/>
              <w:t>(без учёта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/>
              <w:t>Интернет – публикац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/>
              <w:t>Материалы представлены  на региональном уровне</w:t>
            </w:r>
          </w:p>
          <w:p>
            <w:pPr>
              <w:pStyle w:val="Normal"/>
              <w:jc w:val="center"/>
              <w:rPr/>
            </w:pPr>
            <w:r>
              <w:rPr/>
              <w:t>(без учёта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/>
              <w:t>Интернет – публикаций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ind w:hanging="15"/>
              <w:jc w:val="center"/>
              <w:rPr/>
            </w:pPr>
            <w:r>
              <w:rPr/>
              <w:t>Материалы представлены на федеральном уровне и рекомендованы к использованию</w:t>
            </w:r>
          </w:p>
          <w:p>
            <w:pPr>
              <w:pStyle w:val="Normal"/>
              <w:jc w:val="center"/>
              <w:rPr/>
            </w:pPr>
            <w:r>
              <w:rPr/>
              <w:t>(без учёта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/>
              <w:t>Интернет – публикаций)</w:t>
            </w:r>
          </w:p>
        </w:tc>
      </w:tr>
      <w:tr>
        <w:trPr>
          <w:trHeight w:val="139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1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аучно-практических конференциях, в работе ГМО, РМО, МО, секций, педсовет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соответствующего уровня со списком выступлений,  заверенная руководителем по форме: дата, тема выступления, мероприятие, в рамках которого имело место данное выступление,  (программы, буклеты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трех выступлений на уровне О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муниципальном уровн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менее трех выступлений на муниципальном уровне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/>
            </w:pPr>
            <w:r>
              <w:rPr/>
              <w:t>Выступления на региональном, всероссийском уровнях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1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>Участие педагога  в официальных профессиональных конкурсах  (кроме интернет конкурсов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ы, грамоты, выписки из прик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ы в конкурсах образовательной орган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ых конкурса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ы в конкурсах муниципального уровня или участие в региональных конкурса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rPr/>
            </w:pPr>
            <w:r>
              <w:rPr/>
              <w:t>Победы в конкурсах регионального уровня или участие в федеральных конкурсах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1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я педагога в межаттестационный период (баллы не суммируютс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благодарности, выписки из приказов за успехи в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грамоты и благодарности на уровне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грамоты и благодарности на муниципальном уровн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грамоты и благодарности администрации Владимирской области, Почетную грамоту  Д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/>
            </w:pPr>
            <w:r>
              <w:rPr/>
              <w:t>Имеет Почетную грамоту Министерства образования и науки РФ, Благодарность Министерства образования и науки РФ - награды ведомственного назначения (независимо от даты получения)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/>
            </w:pPr>
            <w:r>
              <w:rPr>
                <w:b/>
              </w:rPr>
              <w:t>10 баллов</w:t>
            </w:r>
            <w:r>
              <w:rPr/>
              <w:t xml:space="preserve"> -  имеет государственные награды и почетные звания</w:t>
            </w:r>
          </w:p>
          <w:p>
            <w:pPr>
              <w:pStyle w:val="Normal"/>
              <w:tabs>
                <w:tab w:val="clear" w:pos="708"/>
                <w:tab w:val="left" w:pos="1166" w:leader="none"/>
                <w:tab w:val="left" w:pos="1679" w:leader="none"/>
              </w:tabs>
              <w:jc w:val="both"/>
              <w:rPr/>
            </w:pPr>
            <w:r>
              <w:rPr/>
              <w:t>(независимо от года получения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144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Для установления высшей квалификационной категории: </w:t>
      </w:r>
    </w:p>
    <w:p>
      <w:pPr>
        <w:pStyle w:val="Normal"/>
        <w:ind w:right="-144" w:hanging="0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- необходимо набрать не менее 52 баллов,  </w:t>
      </w:r>
    </w:p>
    <w:p>
      <w:pPr>
        <w:pStyle w:val="Normal"/>
        <w:ind w:right="-144" w:hanging="0"/>
        <w:rPr/>
      </w:pPr>
      <w:r>
        <w:rPr>
          <w:sz w:val="24"/>
          <w:szCs w:val="24"/>
        </w:rPr>
        <w:t xml:space="preserve">- уровень владения содержанием деятельности в пределах требований федерального государственного образовательного стандарта должен    </w:t>
      </w:r>
    </w:p>
    <w:p>
      <w:pPr>
        <w:pStyle w:val="Normal"/>
        <w:ind w:right="-14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ставлять не менее 80%.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bCs/>
      <w:sz w:val="28"/>
      <w:szCs w:val="24"/>
    </w:rPr>
  </w:style>
  <w:style w:type="character" w:styleId="Style16">
    <w:name w:val="Знак Знак"/>
    <w:basedOn w:val="Style12"/>
    <w:qFormat/>
    <w:rPr>
      <w:b/>
      <w:bCs/>
      <w:sz w:val="28"/>
      <w:szCs w:val="24"/>
      <w:lang w:val="ru-RU" w:bidi="ar-SA"/>
    </w:rPr>
  </w:style>
  <w:style w:type="character" w:styleId="C9">
    <w:name w:val="c9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5:09:00Z</dcterms:created>
  <dc:creator>Пользователь</dc:creator>
  <dc:description/>
  <dc:language>en-US</dc:language>
  <cp:lastModifiedBy>Admin</cp:lastModifiedBy>
  <cp:lastPrinted>2014-12-04T14:01:00Z</cp:lastPrinted>
  <dcterms:modified xsi:type="dcterms:W3CDTF">2020-05-21T15:09:00Z</dcterms:modified>
  <cp:revision>2</cp:revision>
  <dc:subject/>
  <dc:title>Разделы базы «Кадры»</dc:title>
</cp:coreProperties>
</file>